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1116264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73414609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6812031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1655482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51693494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68566119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1790168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2375177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2261304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7209177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7507959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8503171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08544778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4150234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8386566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67796044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9037131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4632291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2794851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3229998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1977776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145205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62959374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71323971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2356552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23259084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87516180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772892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301614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3030179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6608356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5025416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3848273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631882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762875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3816995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2551632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71169756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1512842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3931834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3713926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2810343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6971105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8803711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0498371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24191786"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